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53050" cy="197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муниципа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альская детско-юношеская спортив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Чем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грамма   развития   муниципального   учреждения дополнительного образования «Чемальская детско-юношеская спортивная  школ» на 2017-2021 гг.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создания программ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арт-ма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7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ы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рышкина Светлана Леонидовна - директор МУ ДО «Чемальская ДЮСШ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ченко Валерий Михайлович – заместитель директора по учебно-воспитательной работе МУ ДО «Чемальская ДЮСШ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полнители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мероприят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Чемальская ДЮСШ»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9234, Республика Алтай, Чемальский район, с.Чемал, ул.Пчёлкина 4, 8(38841)22120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hemaldus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ания для разработк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на основе ряда законов и нормативных документов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«Об образовании»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ая доктрина образования в Российской Федерации на период до 202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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ое положение об образовательном учреждении дополнительного     образования детей, утвержденное постановлением Правительства от 7 марта  1995 г. № 233 с учетом Постановления Правительства Российской Федерации  от 7 декабря 2006 года № 752 «О внесении изменений в Типовое положение об образовательном учреждении дополнительного образования детей»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е рекомендации по организации спортивной подготовк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оссийской Федерации, утверждё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казом Минспорта России от «24» октября 2012 г. № 325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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ы является обеспечение условий для развития педагогической систе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Чемальская ДЮСШ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оздание психолого-педагогических условий, способствующих развитию и воспитанию детей и юношества, совершенствование спортивно-оздоровительной деятельности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Повышение доступности качественного дополнительного образования, соответствующего требованиям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Обеспечение необходимых условий для личностного развития, охраны и укрепления здоровья, профессионального самоопределения и творческого труда детей в возрасте, преимущественно, от 7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 Организация содержательного досуг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уровня творческих способностей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раннее выявление и сопровождение  одаренных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и реализации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7-2021 гг.</w:t>
      </w:r>
    </w:p>
    <w:p>
      <w:pPr>
        <w:pStyle w:val="Normal"/>
        <w:spacing w:lineRule="auto" w:line="240" w:before="0" w:after="0"/>
        <w:ind w:left="30" w:firstLine="9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реализации намеченных целей и задач планируется в два этап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017-2018 годы) - подготовительный к переходу от режима функционирования в режим развития: формирование учебно-методической и учебно-тренировочной базы. Максимально возможное и эффективное решение кадровых вопросов, структуризация направлений и сфер деятельности, управления и контроля, укрепление и перераспределение материально-технической базы МУ ДО «Чемальская ДЮСШ». Развитие системы взаимодействия с другими образовательными учрежд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2018-2021 годы) – реализация режима развития: (формирование научно-методической базы); апробация новых образовательных программ, технологий; расширение сферы услуг; прочное вхождение в образовательное и культурное пространство Чемальского района; создание материально-технической базы достаточного уровня.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Приоритетные направления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ограмма представляет собой непрерывную образовательную технологию, которая обеспеч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  <w:lang w:eastAsia="ru-RU"/>
        </w:rPr>
        <w:t>для обучающихся ДЮС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иобретение практических навыков в  спортивной деятельности, поддержание здорового образа жизни, формирование необходимых личных качеств и социальных компетент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  <w:lang w:eastAsia="ru-RU"/>
        </w:rPr>
        <w:t>для сотруднико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овышение профессионального уровня, квал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  <w:lang w:eastAsia="ru-RU"/>
        </w:rPr>
        <w:t>В рамках дополнительного образова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асширение  кругозора и раннюю профориентаци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пираясь на  опыт работы в области развития  детского  спорта,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рограмма включает следующие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направл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  <w:lang w:eastAsia="ru-RU"/>
        </w:rPr>
        <w:t>Нормативно-правовое направлени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, обеспечивающее реализацию прав и свобод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ебенка в соответствии с нормативными докумен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Научно-исследовательское  и  экспериментально-исследовательское  направлени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, предусматривающее: осуществление деятельности учреждения на основе разработанных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концепци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; а также теоретические исследования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апробацию результатов и внедрение в образовательно-воспитательный процесс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ДЮСШ  инновационных психолого-педагогически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хнологий (методов, форм, средств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Cs/>
          <w:color w:val="000000"/>
          <w:spacing w:val="9"/>
          <w:sz w:val="24"/>
          <w:szCs w:val="24"/>
          <w:lang w:eastAsia="ru-RU"/>
        </w:rPr>
        <w:t>Методическое направлени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ru-RU"/>
        </w:rPr>
        <w:t xml:space="preserve">, заключающееся во внедрении в практику работ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ДЮСШ  научных разработок в области дополнительного образования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 обобщени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едагогических технологий, ориентированных на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теграцию ранее полученных знаний с нов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>Организационное направлени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, предусматривающее организацию и проведе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мероприяти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4"/>
          <w:szCs w:val="24"/>
          <w:lang w:eastAsia="ru-RU"/>
        </w:rPr>
        <w:t>Работа с кадрам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предусматривает проведение семинаров для педаго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полнительного образования детей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 а также обобщение и распростране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ередового педагогическ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Работа с семьей и общественными организациями,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предусматривает мероприятия направленные на установление партнерских отношений с общественными организациями по поддержке детей и молодежи, вовлечение семей обучающихся в образовательно - воспитательный проце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онно-аналитические да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 образовательном учреждении:</w:t>
      </w:r>
    </w:p>
    <w:p>
      <w:pPr>
        <w:pStyle w:val="Normal"/>
        <w:spacing w:lineRule="auto" w:line="240" w:before="0" w:after="0"/>
        <w:ind w:left="1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о-правовая фо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униципальное  учрежд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чреждение дополнительного образ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физкультурно-спортивная направленность;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етско-юношеская спортивная школа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 ДО «Чемальская ДЮСШ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яет следующие фун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работы по привлечению обучающихся к систематическим занятиям физкультурой и спор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учебно-тренировочной и воспитательной работы среди детей и подростков, направленной на спортивное совершенствование, укрепление их здоровья и всестороннее физическое развит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ставление детям и подросткам равных условий для обучения в МУ ДО «Чемальская ДЮСШ», а имеющим перспективу необходимых условий для  их  спортивного совершенств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ствование формированию здорового образа жизни, развитию физических, интеллектуальных, нравственных способностей, достижению уровня спортивных достижений сообразно способнос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всесторонней помощи образовательным учреждениям в организации работы по физкультуре и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физической подготовленности и спортивных результатов с учетом индивидуальных особенностей и требований программ по видам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оздоровительных лагерей с дневным пребыванием детей на базе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я оздоровительных, спортивных лагерей для обучающихся за пределами учреждения, в том числе с выездом за пределы Чемаль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уществление иной деятельность, не запрещенной законодательством РФ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реждение организует работу с детьми в течение всего календарного го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заявлений и зачисление в МУ ДО «Чемальская ДЮСШ» производится в течение всего календарного года при условии наличия свободных ме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обучения строится в соответствии с учебным планом и учебными программами, рассчитанными на 46 недель учебных занятий непосредственно в условиях спортивной школы, и дополнительно 2 недели в условиях спортивно-оздоровительного лагеря и (или) по индивидуальным планам обучающихся на период их активного отдых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тско-юношеской спортивной школе работает 17 тренеров-преподавателей. Функционируют 10видов спорта: легкая атлетика, лыжные гонки, настольный теннис, спортвное ориентирование, волейбол, кикбоксинг, самбо, дзюдо, бокс, пла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1 января 2016 года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 ДО «Чемальская ДЮСШ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ется 266 занимающих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формой работы с обучающимися являются занятия в спортивных объединения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одержание деятельности объединения определяется педагогом с учетом учебных планов и образовательных програм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 программы учреждения, разработанные на основе утвержденных  Государственных Федеральных требований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 Учреждении ведется методическая работа, направленная на совершенствова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образовательного процесса, программ, форм и методов деятельности, мастерства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педагогических работников. С этой целью в Учреждении постоянно работает тренерско-методический совет. Порядок его работы определяется Положением о тренерско-методическом сове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цепция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Чемальская ДЮСШ»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необходимости создания концепции развития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арактеристика пробле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В последние годы в России наблюдается ухудшение состояния здоровья детей, подростков и молодежи. По данным различных исследований, лишь у 15% молодежи отмечается уровень физического состояния и здоровья близкий к норме, около 48% детей, страдающих хроническими заболеваниями; прогрессируют болезни костно-мышечной системы, сердечнососудистые заболевания, органов зрения, нервной системы, которые во многом обусловлены недостаточной двигательной активностью в сочетании с неблагоприятными экологическими условиями. Половина юношей и девушек оканчивают школу, имея 2-3 хронических заболевания, лишь 12% выпускников общеобразовательных учреждений России можно считать здоровыми. Острота социально-экономических проблем в стране способствует проникновению в молодежную среду наркомании, токсикомании, табакокурения, злоупотребления алкогольными напитками, провоцирует духовно неразвитую молодежь на проявления антиобщественного поведения и вандализма. Специалистами установлено, что объем двигательной активности, необходимый для повышения уровня здоровья и физической подготовленности молодого организма, в настоящее время составляет лишь 25%. Это в свою очередь ведет к сокращению продолжительности жизни. Необходима активная стратегия формирования здорового образа жизни детей, подростков и молодежи. Основой этой стратегии является привлечение подрастающего поколения к занятиям физической культурой, спортом и самодеятельным туризмом. Социально ориентированная физкультурно-спортивная работа, направленная на профилактику правонарушений среди детей, подростков и молодежи, позволяет предотвратить вовлечение в преступную деятельность примерно 12-15% молодых людей. На наш взгляд, в настоящее время развитию физической культуры и массового детско-юношеского спорта, как важных средств профилактики и преодоления указанных негативных явлений, уделяется недостаточное внимание. Из общего числа российских школьников постоянно занимаются физической культурой и спортом чуть более 15% . Отсутствие государственной системы мониторинга и коррекции физической подготовленности детей, подростков и молодежи привело к резкому снижению управляемости процессом их физического воспитания. Кроме того, низкая заработная плата тренеров-преподавателей, где зачастую трудятся мужчины, привела в данный момент к дефициту специалистов физкультурно-спортивной направленности не только в спортивной школе, но и в общеобразовательных учреждениях города. Важнейшим компонентом развития массовых форм физкультурно-спортивной деятельности является участие в этом средств массовой информации: пропаганда и популяризация детско-юношеского спорта должным образом не ведется. Надо отметить, что сфера досуга в настоящее время заполнена разнообразными занятиями, не всегда полезными для детей. Одним из приоритетов досуговой деятельности должны стать занятия физкультурой, в том числе семейный спортивный дос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концепции развития МУ ДО «Чемальская ДЮСШ», учитывающей эти особенности современного состояния общества, насущная потребность времени.  Развитие - обязательный элемент деятельности  образовательного учреждения, призванного, с одной стороны, реагировать на изменения социокультурной и экономической жизни общества, с другой, решать вопросы создания привлекательного имиджа учреждения, эффективно действующего на рынке образователь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ная Концепция развития МУ ДО «Чемальская ДЮСШ»рассчитана на период 2017-2021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идеи концепции развития.</w:t>
      </w:r>
    </w:p>
    <w:p>
      <w:pPr>
        <w:pStyle w:val="Zagolovok"/>
        <w:spacing w:before="0" w:after="0"/>
        <w:rPr/>
      </w:pPr>
      <w:r>
        <w:rPr>
          <w:b w:val="false"/>
          <w:color w:val="000000"/>
          <w:sz w:val="24"/>
          <w:szCs w:val="24"/>
        </w:rPr>
        <w:t>Правовой основой концепции развития является Закон Рос</w:t>
        <w:softHyphen/>
        <w:t>сийской Федерации «Об образовании»,  Типовое положение об учреждении дополнительного образования детей, методические рекомендации по организации деятельности спортивных школ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разовательного учреждения должно основываться на анализе его потенциала. Концепция развития отражает педагогические возможности коллектива, кадровые и организационные ресурсы. Реализация концепции может быть осуществлена при соответствующем финансовом обеспечении. Ключевой идеей концепции выступает идея развития, понимаемая в триединстве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необходимых условий для развития и социализации личности обучающего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уск механизмов развития и саморазвития самого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ращение образовательного процесса в действенный фактор развития личности обучающегося, при этом образовательно-тренировочный процесс в учреждении понимается как ценностное единство процессов развития, оздоровления, обучения, воспит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МУ ДО «Чемальская ДЮСШ»строится на следующих позиц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социальных связей обучающихся с окружающим мир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единого образовательного пространства на основе интеграции общего и дополните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стемы, интегрирующей весь комплекс образования, воспитания, развития и социального становления личности в условиях со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пция развития носит открытый характер. Она исходит из того, что в процессе её реализации могут возникать новые продуктивные идеи и способы их осуществления. В случае успешного выполнения концепции неизбежно будет расширяться круг людей, активно участвующих в решении проблем развития учреждения, которые станут инициаторами новых проектов. В связи с этим план, включённый в данную концепцию, нельзя рассматривать как исчерпывающий. Он может и должен быть дополнен новыми планами, отражающими новые потребности социума и новые возможности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учрежд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ДО «Чемальская ДЮСШ»– это учреждение не только для обучающихся в нём спортсменов, но и для тренеров-преподавателей  учреждений дополнительного образования детей. Учреждение,  которо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ирует деятельность тренеров-преподавателей по реализации дополнительных образовательных программ различных направл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обмен опытом и повышение профессионального уровня творческих педагоги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 на своей базе обучение в творческих объединениях по экспериментальным, авторским и составительским образовательным программам и новым технология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разработку нового содержания и новых образовательных технологий для спортивных отд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научно-методическое и информационное обеспечение деятельности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ет организационно-методическую помощь образовательным учреждениям города в развитии и пропаганде спортивной направл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организации и проведении массовых мероприятий различного уровня (соревнования, турниры, первенства,  семинары и т.д.), обеспечивающих мониторинг и развитие различных направлений спортивной деятельности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работу по выявлению и поддержке одаренных и талантливых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ет, изучает, обобщает и распространяет опыт работы педагогов дополните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банк результатов спортивной деятельности обучающихся, организует пропаганду достижений в спорте,  в том числе и средствами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и проводит семинары для педагогических работников образовательных учреждений по проблемам развития спортивн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работу профильных лагерей, учебно-тренировочных сб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кает дополнительные финансовые источники за счет предоставления платных услуг, добровольных пожертвований и целевых взносов физических и юридически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и проводит совместно с заинтересованными ведомствами, учреждениями и общественными организациями всероссийские и областные массовые мероприятия (Первенства, турниры, соревнования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ует иную деятельность, не противоречащую законодательству Российской Федерации и направленную на выполнение Учреждением уставных задач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спектива кадрового обеспе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я работников Учреждения и администрации регулируются трудовым договором (контрактом), условия которого не могут противоречить трудовому законодательству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разовательном учреждении в течение учебного года штат полностью укомплектован. Тренеры-преподаватели имеют необходимую профессионально-педагогическую квалификацию, соответствующую требованиям тарифно-квалификационной характеристики по должности и полученной специальности. В ДЮСШ работают 16 тренеров – преподавателей (9 человек с высшим профессиональным образованием), из них имеют высшую квалификационную категорию – 1. Квалификация подтверждена документами об образовании. Все педагогические работники проходят обязательный медицинский осмотр. 100 %   педагогических работников образовательного учреждения, а также  административно-управленческого персонала обучены работе с персональным компьютером на уровне пользов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дачи  кадрового обеспечения:</w:t>
      </w:r>
    </w:p>
    <w:p>
      <w:pPr>
        <w:pStyle w:val="Normal"/>
        <w:spacing w:lineRule="auto" w:line="240" w:before="0" w:after="0"/>
        <w:ind w:left="300" w:hanging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анализировать состояние аттестации педагогических кадров учреждения,  </w:t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ующих программы дополнительного образования. </w:t>
      </w:r>
    </w:p>
    <w:p>
      <w:pPr>
        <w:pStyle w:val="Normal"/>
        <w:spacing w:lineRule="auto" w:line="240" w:before="0" w:after="0"/>
        <w:ind w:left="300" w:hanging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2017-2018 г.г. разработать программу развития учреждения, включающую </w:t>
      </w:r>
    </w:p>
    <w:p>
      <w:pPr>
        <w:pStyle w:val="Normal"/>
        <w:spacing w:lineRule="auto" w:line="240" w:before="0" w:after="0"/>
        <w:ind w:left="300" w:hanging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я по повышению квалификации руководящих и педагогических кадров  МУ ДО «Чемальская ДЮСШ» в срок до 2020 года.   </w:t>
      </w:r>
    </w:p>
    <w:p>
      <w:pPr>
        <w:pStyle w:val="Normal"/>
        <w:spacing w:lineRule="auto" w:line="240" w:before="0" w:after="0"/>
        <w:ind w:left="300" w:hanging="3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величить укомплектованность педагогическими кадрами к 2019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спективы развития ДЮСШ  на 2017-2021 г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развития ДЮСШ определяет стратегию развития образовательной системы учреждения на 2017-202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оциально-педагог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правлена на обеспечение прав личности на образование, социальную защищённость в современных условия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жотрасле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диняет усилия различных ведомств, общественных и государственных организаций, объединений в деле образов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о-педагог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здаёт условия для эффективной организации деятельности педагогического коллекти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озвол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образовательную политику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ы нормативного и финансового обеспечения развития ДЮСШ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   нормативные   акты,   распорядительные   документы, направленные на создание условий для развития учреждения, координирующие усилия различных структур и ведомств по вопросам образовательной деятельност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телям Чемальского района, являющимися основными заказчиками и пользователями образовательных услуг учреждения, участвовать в развитии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ритер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ффективности развития ДЮСШ   будут выступ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ность основных направлений и приоритетов развития, согласно Приоритетному национальному проекту «Образование», Федеральной программой развития образования и «Концепцией модернизации дополнительно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ДЮСШ  дополнительных общеразвивающих и предпрофессиональных образовательных программ, пользующихся спросом на рынке образовате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личных достижений участников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сурсного обеспечения образов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предоставляемых  образовате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развития  ДЮСШ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 понятием образовательной и воспитательной   деятельности ДЮСШ  является понятие «взаимодействие».  Развивающая образовательная среда ДЮСШ  обеспечивает возможности   для   целенаправленного   самоопределения   субъектов образовательного процесса через удовлетворение и развитие и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пция исходит из того, что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главной 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и ДЮСШ  в 2017-2021 гг. станет  формирование у выпускников ключевых компетентностей социально-адаптированной, здоровой и физически развитой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ельно,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рганизационными  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ЮСШ в 2017-2021 гг. стану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работы по социализации личности воспитанников, основанной на компетентностно – ориентированном подходе к образованию и профильном обу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эффективности деятельности в сфере профессиональной социализации молодёжи и поддержки молодёжных инициати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держка молодых людей, оказавшихся в трудной жизненной ситуации, поддержка талантливой молодёж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триотическое и гражданское воспитание молодёжи,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эффективности деятельности в сфере молодёжной политики, развитие международного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внедрение новых педагогических технологий, в том числе, здоровьесберег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адровых, программно - методических, материально- технических и финансовых ресурсов ДЮС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решения поставлен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. Удовлетворение образовательных потребностей учащихся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единую программу взаимодействия с социокультурной средой в сфере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й и досуговой деятельности детей;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ить методическое и организационное сопровождение работы педагогов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ого образования спортивной направленности.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Формирование  и развитие коллектива единомышленников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взаимодействие между детскими объединениями ДЮСШ через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у и реализацию целевых программ и проектов;</w:t>
      </w:r>
    </w:p>
    <w:p>
      <w:pPr>
        <w:pStyle w:val="Normal"/>
        <w:spacing w:lineRule="auto" w:line="240" w:before="0" w:after="0"/>
        <w:ind w:left="315" w:hanging="315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ивать и развивать традиции ДЮСШ ;</w:t>
      </w:r>
    </w:p>
    <w:p>
      <w:pPr>
        <w:pStyle w:val="Normal"/>
        <w:spacing w:lineRule="auto" w:line="240" w:before="0" w:after="0"/>
        <w:ind w:left="315" w:hanging="315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ать детское самоуправление ДЮСШ.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Профессионально - личностное развитие педагогов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учрежденческую систему повышения квалификации по освоению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ых образовательных технологий;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ывать сопровождение работы тренеров-преподавателей (конкурсы педагогического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терства, семинары, консультации по проблемам воспитания школьников, работы с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ями, развития воспитательных систем);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 Модернизация управления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ть действенную рекламную работу по формированию позитивного имиджа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ЮСШ ;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мулировать участие сотрудников и обучающихся в мероприятиях в рамках 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го национального проекта «Образование»;</w:t>
      </w:r>
    </w:p>
    <w:p>
      <w:pPr>
        <w:pStyle w:val="Normal"/>
        <w:spacing w:lineRule="auto" w:line="240" w:before="0" w:after="0"/>
        <w:ind w:left="315" w:hanging="315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единой системы образовательного и воспитательного пространства.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15" w:hanging="3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ы организации образовательной сре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сновные ценности образовательного процесса в ДЮСШ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идей гуманизации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высокой психологической комфортности для всех участников воспитательного проц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ь, доверие, уважение друг к дру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а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обеспечению личностного и профессионального развития выпускника и его успешной социальной адаптации в дальнейш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сновные принципы организации развивающей образовательной среды ДЮСШ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ь, вариативность, адаптивность, партне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открыт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м как к процессу образования, обращенному к спортивному совершенствованию обучающихся, так и к организации взаимодействия ДЮСШ  с социокультурной сре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  вариа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беспечивает  выбор  индивидуального развивающего  маршрута  образования,  разработку различных вариантов образовательных программ,   образовательных   модулей,   дифференцированных   в зависимости  от  возраста,  уровня  развития,  индивидуальных особенностей и интересов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  адап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редусматривает такое  взаимодействие личностей, социальных групп между собой и со средой, в ходе, которого согласовываются требования и ожидания всех его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партнер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ет формирование партнерских отношений между участниками образовательного процесса ДЮСШ  и окружающего сообще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роение развивающейся образовательной среды ДЮСШ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состоит и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содержательных блок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яющих основные виды деятельности учреждения: воспитательную, образовательную и  досугов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ный бл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включает в себя систему воспитательных мероприятий  ДЮСШ, направленных на реализацию функций воспитания, а также систему активного участия воспитанников ДЮСШ в самоуправлении, социокультурных развивающих программа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разовательный бл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едставлен  уровнями, при прохождении которых  ребенок осваивает все более высокие ступени спортивного масте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осуговый бл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стоит из следующих форм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ценариев культурно-массовых  и спортивных мероприяти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праздников, конкурсов,  «капустников»,  фестивалей,  смотров, и др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и проведение  творческих вечеров, встреч с интересными людьми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летнего отдыха детей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еализации программы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ходы к созданию единого образовательного пространства в ДЮСШ: модель выпускника, цели и задачи, основные направления и содержание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необходимости преемственности в образовании ребёнка предполагает интеграцию общего и дополнительного образования для построения его индивидуальной образовательной траек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инновационной работы  в данном направлении лежит возрастной подход к организации образ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ализации данной концепции развития ДЮСШ была выработана определенная система работы. Это разноуровневый, ступенчатый механизм роста и развития  обучающегося ДЮСШ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ппах начальной 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исляются дети и подростки в возрасте 7-18 лет. На данном этапе для обучающихся приоритетными являются воспитательная и спортивно-оздоровительная работа. Осуществляется  физкультурно-оздоровительная  и воспитательная работа,  направленная  на  разностороннюю  физическую подготовку и овладение основами техники избранного вида спорта,  выбор спортивной  специализации  и  выполнение  контрольных  нормативов  для зачисления на учебно-тренировочный этап подготов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ренировочные груп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формируется  из обучающихся, не моложе 9- летнего возраста,  не имеющих отклонений в состоянии здоровья, прошедших  необходимую подготовку  не  менее  1  года  и  выполнивших  приемные  нормативы по общефизической и специальной подготовке.  Перевод по годам обучения на этом   этапе   осуществляется   при   условии   выполнения   учащимися контрольно-переводных нормативов по  общефизической  и  специальной подготовк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комплектуются из числа обучающихся и воспитанников общеобразовательных школ, детских домов,  учреждений начального профессионального образования, учреждений среднего специ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 ДЮСШ  устанавливается наполняемость групп детьми по видам спор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186"/>
        <w:gridCol w:w="2188"/>
        <w:gridCol w:w="2622"/>
      </w:tblGrid>
      <w:tr>
        <w:trPr>
          <w:trHeight w:val="1639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подготовки</w:t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             обучения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лняемость групп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объем учебно-тренировочной работы (час/неделю)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года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тренировочный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-х 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2-х лет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а первой ступе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осуществляется работа на уровне  младшего школьн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является основой формирования у детей младшего возраста общей подготовки, развития творческого потенциала на первоначальной стадии развития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задача работы на данной ступени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можно раньше раскрыть потенциальные возможности ребёнка для его дальнейшего продуктивного развития. Создать необходимые условия для умственного, психического, физического развития, подготовить воспитанника к дальнейшему обучению в системе дополнительного образования, помочь ребёнку в будущем сделать свою жизнь полноценной и содержатель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е развивающи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плекс занятий с детьми различной направленности,  многообразие форм, отражающих различные виды спортив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торая ступе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ориентирована на детей среднего школьн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ющих первоначальный опыт общения в коллективе и начальную физическую подготов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е игры, основы физической подготовки по выбранному виду спо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ретья ступе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специализация для ребят старшего 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задача работы на третьей ступени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чувства личностной тождественности, профессиональное самоопределение. Развитие готовности к жизненному самоопределению. На этой ступени воспитанники серьёзно задумываются: «Кем я буду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ональная подготовка по выбранному виду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-тренировочный процесс в группах на основе узкой специ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 осво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ессионально-ориентированный выбор, сертификация деятельности для поступления в специальные учебные за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етвертая ступен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- реализация для особо одарённых детей в группах спортивного совершенствования. Основная задача на четвёртой ступени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убокое освоение программ и практических навыков по профилю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сочетание индивидуальных занятий с самостоятельной практической деятель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реал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ые занятия и малыми групп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 осво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ение спортивных разрядов и званий, подготовка поступления в специализированные ВУЗы, техникумы и т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пенчатый механизм роста и развития  воспитанников ДЮСШ №4 строится на реализации образовательных программ дополнительного образования детей и оказании дополнительных образовательных услуг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  основным  направлен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ый состав объединения, продолжительность занятий определяются уставом учреждения и нормами СанПиН 2.4.4.1251-ОЗ. Расписание занятий объединений, их длительность определяется для создания наиболее благоприятного режима труда и отдыха детей, с учетом пожеланий родителей, возрастных особенностей детей,  нормами СанПиН 2.4.4.1251-О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ываясь на направления деятельности учреждения, необходимо произвести инновационные преобразования до 2021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методическое обеспечение образов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и психолого-педагогическое обеспе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технологическое обеспе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-экономическое обеспе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ое обеспеч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гнозируемый результат реализации программы развития  ДЮС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ализация концепции развития позволит осуществить следующие направления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площадки ДЮСШ для проведения традиционных массовых мероприятий (турниров, Первенств,чемпионатов и т.д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ганизация деятельности центра стажировок для молодёжи (практика для студентов педагогических ВУЗов на базе ДЮСШ 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информационной поддержки и продвижения концепции развития ДЮС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поддержка тренеров-преподавателей учреждений дополнительного образования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мероприятий по повышению профессионального уровня и повышения квалификации педагогических работников по освоению инновационных образователь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ровождение работы тренеров-преподава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изация концепции развития позволит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довлетворить образовательные потребности основных участников образовательно-воспитательного процесса, стимулировать работу с одаренными детьми в рамках реализации Приоритетного национального проекта «Образо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Сформировать и развить коллектив единомышленников, через профессионально-личностное развитие участников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сить  социальную  активность выпускников ДЮСШ  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ую социализацию молодёжи, поддержку молодёжных инициатив, патриотическое и гражданское воспитание молодёжи, пропаганду здорового образа жизни, развитие международного сотрудничества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Улучшить качество предоставляемых образовательных услуг на основе новых технологий вероятностного, развивающего, вариативного обучения, направленного на сотворчество, саморазвитие и самореализацию детей и педагогов ДЮСШ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одернизировать систему управления ДЮС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Повысить профессиональный уровень педагоги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Усовершенствовать  календарь мероприятий, направленных на профессиональное совершенств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Усилить значимость образовательно-воспитательной и досуговой деятельности как эффективного средства профилактики беспризорности и правонарушения детей и юнош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Привлечь пристальное внимание широких слоев общественности, в том числе и средств массовой информации, к проблемам воспитания и дополнительного образования подрастающе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Совершенствовать кадровый, программно-методический, материально-технический и финансовый ресурс ДЮСШ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тапы реализации программы развития МБУ ДО ДЮС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данного этапа безусловна, а его реализация возможна. В ДЮСШ  будет сформирована определённая структуризация деятельности учреждения, определение более чётких сфер контроля. Реализация концепции развития направлена, в первую очередь, на разработку образовательных программ, спортивно-методическ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, рассчитанных на долгосрочную работу внутри единого образовательного пространства и создание для этого необходимых условий, как материально-технических, так и условий сотрудничества с другими учреждениями в целях осуществления непрерыв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тап реализации концепции развития ДЮСШ  - продолжение первого, так как его целью является непосредственное воплощение на практике тех идей, для которых готовилась теоретическая и организационная основа на первом эта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этап должен в прямом смысле обеспечить переход из режима функционирования в режим развития, режим отработки вновь выстроенных механизмов. Однако нужно помнить, что данный период в свою очередь также является ступенью на пути к дальнейшему совершенствованию деятельности ДЮСШ, следовательно, в него будет входить обширный блок диагностической, аналитической деятельности, необходимой для проектирования дальнейшего развит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  исполнения  концепции развития ДЮС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существляется как внешний, так и внутренний. Работа ДЮСШ  инспектируется учредителями по плану. Внутренний контроль осуществляет администрация ДЮСШ в соответствии со схемой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й контро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ый контро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ема программных мероприятий 2017-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тие  нормативно - правовой базы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48"/>
        <w:gridCol w:w="1751"/>
        <w:gridCol w:w="3202"/>
      </w:tblGrid>
      <w:tr>
        <w:trPr/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./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  локальных актов. Контроль соответствия номенклатуры дел документам ДЮСШ.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6-17 г.</w:t>
            </w:r>
          </w:p>
        </w:tc>
        <w:tc>
          <w:tcPr>
            <w:tcW w:w="3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полнение  базы нормативных документов  по вопросам дополнительного образования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3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 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вершенствование  учебно-методической базы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705"/>
        <w:gridCol w:w="1764"/>
        <w:gridCol w:w="3046"/>
      </w:tblGrid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и  рекомендации по усовершенствованию образовательных программ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-18 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и директора по УВР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полнение  учебно-методических комплексов   к образовательным программам.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всего период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, тренеры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лиз выполнения учебных программ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информационного сайта ДЮСШ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работка учебных программ 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, администрация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нформационной карты о деятельности ДЮСШ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лиз выступления учащихся на соревнованиях за 3 последние года.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 директора </w:t>
            </w:r>
          </w:p>
        </w:tc>
      </w:tr>
      <w:tr>
        <w:trPr/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.       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здание банка данных по обобщению опыта педагогов ДЮСШ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вершенствование работы с педагогическими  кадрам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437"/>
        <w:gridCol w:w="1766"/>
        <w:gridCol w:w="3012"/>
      </w:tblGrid>
      <w:tr>
        <w:trPr/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оздание  перспективного плана повышения квалификации и  аттестации педагогических кадров на 5 лет.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 всего периода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ланирование обучения  педагогов ДЮСШ на курсах переподготовки.  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-18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  консультаций и семинаров, совещаний по актуальным вопросам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 всего периода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ирование открытых учебно-тренировочных занятий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, заместитель 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полнение банка  данных о повышении квалификации педагогических работников ДЮСШ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0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ационно-образовательная деятельность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470"/>
        <w:gridCol w:w="1780"/>
        <w:gridCol w:w="2965"/>
      </w:tblGrid>
      <w:tr>
        <w:trPr/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ланирование воспитательных мероприятий по работе с детьми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ведение  внутри школьных  спортивно-массовых мероприятий (согласно календаря).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 всего периода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 директора 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стие в республиканских и всероссийских соревнованиях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ечение  всего периода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системы мероприятий по профилактике детского травматизма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 2017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 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явление детей находящихся в трудной жизненной ситуации.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.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анкетирования обучающихся, родителей, тренеров по оценке деятельности ДЮСШ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директора 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здоровления и отдыха детей в летние каникулы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юль-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директора 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проведение учебно-тренировочных сборов на отделения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 требованию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дминистрац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 с общеобразовательными школами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603"/>
        <w:gridCol w:w="1748"/>
        <w:gridCol w:w="2864"/>
      </w:tblGrid>
      <w:tr>
        <w:trPr/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с социальными педагогами  школ (ознакомление с работой секций ДЮСШ в целях организации работы с детьми «группы риска».)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совместных соревнований в рамках Спартакиады школьников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директора 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соревнований по видам спорта среди школьных команд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ентябрь 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енеры-преподаватели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лиз участия в соревнованиях учащихся Чемальского района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меститель директора 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работы спортивных секций ДЮСШ на базах общеобразовательных школ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сь период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иректор, заместитель 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ры по улучшению финансового и ресурсного обеспечения ДЮСШ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768"/>
        <w:gridCol w:w="1711"/>
        <w:gridCol w:w="2736"/>
      </w:tblGrid>
      <w:tr>
        <w:trPr/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Добиться оказания государственной поддержки для укрепления материально - технической базы учреждения в рамках федеральных и региональных целевых программ.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 ДЮСШ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ать предложения по выделению денежных средств из муниципального бюджета на поддержку и развитие учреждения.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 ДЮСШ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ать предложения по привлечению спонсорской помощи.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 ДЮСШ</w:t>
            </w:r>
          </w:p>
        </w:tc>
      </w:tr>
      <w:tr>
        <w:trPr/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Организация платных услуг.        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нятия в тренажёрном зал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нятия настольным теннисо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анятия футболом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нятия плавание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нятия баскетболо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нятия волейболом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7-2021 г.г.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 ДЮСШ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нципы,  лежащие в основе деятельности ДЮСШ: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  Демократизация взаимоотношений тренера-преподавателя  и обучающегося на основе партнерства, сотрудни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  Гуманизация образования на основе проявления заботы о социальной защите учащихся и педагогов и создание условий учебной и профессионально-педагогической деятельности в режимах, не угрожающих безопасности и жизне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  Осуществление образования обучающихся  на основе дифференциации их способностей и склонностей, развития их творческих спосо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  Обеспечение  социальной  защиты  ребенка во всех аспектах, касающихся его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цептуальная идея  деятельности ДЮСШ – ориентация на общечеловеческие ценности: человек, семья, отече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golovok">
    <w:name w:val="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E34324"/>
      <w:sz w:val="36"/>
      <w:szCs w:val="3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emaldus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15:00Z</dcterms:created>
  <dc:creator>Директор</dc:creator>
  <dc:description/>
  <cp:keywords/>
  <dc:language>en-US</dc:language>
  <cp:lastModifiedBy>Пользователь Windows</cp:lastModifiedBy>
  <cp:lastPrinted>2017-11-14T14:12:00Z</cp:lastPrinted>
  <dcterms:modified xsi:type="dcterms:W3CDTF">2017-11-14T07:17:00Z</dcterms:modified>
  <cp:revision>6</cp:revision>
  <dc:subject/>
  <dc:title>Программа развития ДЮСШ №3</dc:title>
</cp:coreProperties>
</file>